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Новокубанский район  п. Глубо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бюджет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 13 п. Глубо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Новокубанский район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Урок математики во 2 классе.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Тема урока: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Закрепление изученного.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Решение задач.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Учитель Яворович А.В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2014год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b/>
          <w:sz w:val="28"/>
          <w:szCs w:val="28"/>
        </w:rPr>
        <w:t>Тема урока: Решение задач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епление изученного.</w:t>
      </w:r>
    </w:p>
    <w:p>
      <w:pPr>
        <w:pStyle w:val="Normal"/>
        <w:rPr/>
      </w:pPr>
      <w:r>
        <w:rPr>
          <w:b/>
          <w:sz w:val="28"/>
          <w:szCs w:val="28"/>
        </w:rPr>
        <w:t>Цели урока:</w:t>
      </w:r>
      <w:r>
        <w:rPr>
          <w:sz w:val="28"/>
          <w:szCs w:val="28"/>
        </w:rPr>
        <w:t xml:space="preserve"> продолжить работу над задачами на нахождение неизвестного слагаемого; учить проверять правильность решения простых задач составлением и решением обратных задач; совершенствовать вычислительные навыки; закреплять умение находить периметр прямоугольни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ланируемые результаты:</w:t>
      </w:r>
      <w:r>
        <w:rPr>
          <w:sz w:val="28"/>
          <w:szCs w:val="28"/>
        </w:rPr>
        <w:t xml:space="preserve"> учащиеся научатся решать задачи на нахождение неизвестного слагаемого; выбирать способы  действий; соотносить свои знания с заданием, которое нужно выполнить; выполнять взаимопроверку работ, работать в пара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орудование урока:</w:t>
      </w:r>
      <w:r>
        <w:rPr>
          <w:sz w:val="28"/>
          <w:szCs w:val="28"/>
        </w:rPr>
        <w:t xml:space="preserve"> компьютер, картинки с изображением животных, раздаточный материал, учебни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егодня на уроке мы с вами отправляемся  в зоопарк. Но чтобы попасть в зоопарк, нам необходимо приобрести билеты. Для  этого нужно решить задач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2.Актуализация знаний:</w:t>
      </w:r>
      <w:r>
        <w:rPr>
          <w:sz w:val="28"/>
          <w:szCs w:val="28"/>
        </w:rPr>
        <w:t xml:space="preserve">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Логическая разминка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1.Обезьянам  в зоопарке дали  6 половинок арбуза. Сколько целых арбузов дали обезьянам</w:t>
      </w:r>
      <w:r>
        <w:rPr>
          <w:b/>
          <w:sz w:val="28"/>
          <w:szCs w:val="28"/>
        </w:rPr>
        <w:t>?(Слайд 2. Закрытие предметом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2. Клетки тигра,  льва и леопарда  находятся в одном ряду. В каком порядке они стоят, если клетка тигра стоит левее клетки льва, а клетка леопарда стоит левее клетки тигра?</w:t>
      </w:r>
      <w:r>
        <w:rPr>
          <w:b/>
          <w:sz w:val="28"/>
          <w:szCs w:val="28"/>
        </w:rPr>
        <w:t>(Слайд 2. Перемещение объектов.)</w:t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.Устный счёт: </w:t>
      </w:r>
      <w:r>
        <w:rPr>
          <w:b/>
          <w:sz w:val="28"/>
          <w:szCs w:val="28"/>
        </w:rPr>
        <w:t>(Слайд 3.Скрытие:шторка )</w:t>
        <w:tab/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1.В клетку с белыми  кроликами положили  8 морковок, это на 3 больше, чем в клетку с серыми. Сколько морковок дали серым кроликам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2.В первый вольер обезьянам положили 8 бананов, а во второй столько же и еще 2.Сколько бананов положили обезьянам во второй вольер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3.Когда из ящика с яблоками для животных взяли 20 кг яблок, там осталось еще 45 кг яблок. Сколько яблок было в ящике первоначально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4. В вольере обезьяны висят длинные веревки. Она прыгала  по ним так: сначала поднялась на высоту 2м, затем прыгнула на 6м,  потом на 5м, затем еще на7м и стремительно спустилась с высоты 10м вниз. Какое расстояние преодолела обезьяна?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2.Самоопределение к  деятельности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Мы с вами прошли на территорию зоопарка.  Первыми встретились нам лисы.(показываю картину) Водятся ли эти животные в нашем крае? В каких местах преимущественно? Где еще обитают эти животные?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 клетке 4 лисенка и 2 взрослых лисы</w:t>
      </w:r>
      <w:r>
        <w:rPr>
          <w:b/>
          <w:sz w:val="28"/>
          <w:szCs w:val="28"/>
        </w:rPr>
        <w:t>.(Слайд 4. Работа с ластиком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Я вам дала задачу о лисах? (Нет. Нет вопроса 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ставьте вопрос к задаче так,  чтобы решение было таким: 4+2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А теперь измените  вопрос задачи так, чтобы она решалась так: 4-2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3.Работа над темой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ы уже догадались, что мы будем делать сегодня на уроке? (решать задачи о животных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Мы подошли к клетке с тиграми. Показываю картинк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ткуда к нам могли приехать эти животные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ешите задачу о них.(</w:t>
      </w:r>
      <w:r>
        <w:rPr>
          <w:b/>
          <w:sz w:val="28"/>
          <w:szCs w:val="28"/>
        </w:rPr>
        <w:t>Слайд 5.Перемещение объектов.дети перемещают объекты и объясняют решение задачи.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Маленькому тигренку дали 2кг мяса, а старшему на 1 кгбольше. А взрослому тигру дали столько мяса, сколько двум тигрятам вместе. Сколько  мяса на обед дали взрослому тигру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 чем говорится в задач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Что сказано о маленьком тигренк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Что о старш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Запишите решение в тетрадь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4.Физкультминутк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трудились – отдохнё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станем, глубоко вздохн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и в стороны, впер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лево, вправо повор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ри наклона, прямо вст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и вниз и вверх подн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и плавно опуст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сем улыбки подар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Продолжение работы по теме.(Слайд 6. Скрытие на объекте. Применение группировки объект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ы подошли к вольеру со слонами. Здесь 2 маленьких и 1 взрослый слон .( демонстрирую картинку) . Где водятся слоны? 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Решите задачу о слон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Двум слонам дали по 3 ведра воды. А взрослому слону дали столько воды, сколько двум малышам вместе. Сколько ведер воды дали взрослому слон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очитайте зада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 чем говорится в задач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колько воды дали одному малыш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колько воды дали  второму малыш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Что говорится о взрослом сло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Как это можно узнать? (3+3=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Запишите решение в тетрадь.</w:t>
      </w:r>
    </w:p>
    <w:p>
      <w:pPr>
        <w:pStyle w:val="Normal"/>
        <w:rPr/>
      </w:pPr>
      <w:r>
        <w:rPr>
          <w:b/>
          <w:sz w:val="28"/>
          <w:szCs w:val="28"/>
        </w:rPr>
        <w:t xml:space="preserve">(Слайд 7.Расположение объектов на фоне. Закрытие: на объект добавляется другой объект.)  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Мы с вами прошли по периметру зоопарка, который имеет форму прямоугольника и подошли к выходу. Предположим, что длина зоопарка 30 м,  а ширина 15 м. Сколько метров мы с вами прошли по территории зоопарка? Другими словами, что нужно узнать? (нужно узнать периметр прямоугольника со сторонами 30 м и 15 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Как это сделать? (нужно 30+15+30+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ин ученик записывает решение на доске, другие в тетради. Затем сверяют запис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А сейчас проверим, кто умеет правильно решать примеры. Откройте учебник на странице 63 и решите примеры  №4 самостоятельно. (реша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Теперь поменяйтесь тетрадями и проверьте правильность решения примеров своего сосе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бота в КИМах страница 8, задание А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очитать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Что нужно сделать, чтобы ответить на вопрос? (нужно произвести вычисл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  работают в парах, затем задание проверяетс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.Рефлекс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оске дана зада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чонок за день съедает  а морковок, а взрослый заяц на 3 больше. Сколько всего морковок нужно обоим зайцам на ден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Какое число нужно вставить вместо а, чтобы ответом задачи было число 9?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читель чертит на доске чертёж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___________а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05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а 3 больше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____________а_______________.____________________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Всего 9 морковок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Кто догадался, как нужно поступить? (на 3 больше, это  столько же и еще 3. Значит нужно из 9 вычесть 3, а о стальные морковки разделить пополам. 6 пополам, это по 3 морковки. Значит зайчонок съедает задень 3 морковки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Проверяем задачу решением: 3+(3+3)=9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7.Подведение итогов урока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ем занимались сегодня на уроке?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ое задание понравилось больше всего?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ое вызвало затруднение?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9355" w:leader="none"/>
        </w:tabs>
        <w:rPr/>
      </w:pPr>
      <w:r>
        <w:rPr>
          <w:b/>
          <w:sz w:val="28"/>
          <w:szCs w:val="28"/>
        </w:rPr>
        <w:t>8.Домашнее задание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Учебник, стр 63, №4, №6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144"/>
          <w:szCs w:val="144"/>
        </w:rPr>
      </w:pPr>
      <w:r>
        <w:rPr>
          <w:sz w:val="144"/>
          <w:szCs w:val="144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5:34:00Z</dcterms:created>
  <dc:creator>Ольга</dc:creator>
  <dc:description/>
  <cp:keywords/>
  <dc:language>en-US</dc:language>
  <cp:lastModifiedBy>СОШ №13</cp:lastModifiedBy>
  <cp:lastPrinted>2011-09-29T19:38:00Z</cp:lastPrinted>
  <dcterms:modified xsi:type="dcterms:W3CDTF">2014-05-19T18:14:00Z</dcterms:modified>
  <cp:revision>14</cp:revision>
  <dc:subject/>
  <dc:title/>
</cp:coreProperties>
</file>